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8781907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31031708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